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OLE_LINK8"/>
      <w:bookmarkStart w:id="1" w:name="OLE_LINK7"/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>о проведении конкурса социальных видеороликов среди молодеж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OLE_LINK8"/>
      <w:bookmarkStart w:id="3" w:name="OLE_LINK7"/>
      <w:bookmarkStart w:id="4" w:name="OLE_LINK8"/>
      <w:bookmarkStart w:id="5" w:name="OLE_LINK7"/>
      <w:bookmarkEnd w:id="4"/>
      <w:bookmarkEnd w:id="5"/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е Положение о проведении конкурса социальных видеороликов разработано во исполнение Плана мероприятий по реализации Программы Правительства Кыргызской Республики «Развитие молодежной политики на 2017-2020 годы», утвержденного постановлением Правительства Кыргызской Республики от 10 августа 2017 года №471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конкурс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социальных видеороликов (далее - Конкурс) проводится в целях привлечения молодежи Кыргызстана к решению социальных проблем, развития её творческой и гражданской активн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по следующим направлениям: развитие и укрепление семейных ценностей, повышение престижа современной семьи как важнейшего социального института (профилактика и предотвращение насилия в отношении детей, профилактика ранних браков среди несовершеннолетних), воспитание экологической культуры и экологического сознания населения и волонтерское движ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 конкурса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ажение собственного видения в раскрытии предложенной тематик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творческого подхода к решению поставленных задач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еализации творческого потенциала молодежи.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частники конкурс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частниками конкурса видеороликов могут быть все желающие граждане Кыргызской Республики в возрасте от 14 до 28 лет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словия конкурс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конкурс предоставляются видеоролики соответствующие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заданной </w:t>
      </w:r>
      <w:r>
        <w:rPr>
          <w:rFonts w:cs="Times New Roman" w:ascii="Times New Roman" w:hAnsi="Times New Roman"/>
          <w:sz w:val="28"/>
          <w:szCs w:val="28"/>
        </w:rPr>
        <w:t>тематике. Заявка на участие в Конкурсе оформляется по установленной форме (см. Приложение №1). Заявка является документом, необходимым для включения работ в список конкурсантов. Материалы, предоставленные без заявки, к участию в конкурсе не допускаются. От одного участника принимается один видеоролик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видеоролику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ат видеоролика – Full HD</w:t>
      </w:r>
      <w:r>
        <w:rPr>
          <w:rFonts w:cs="Times New Roman" w:ascii="Times New Roman" w:hAnsi="Times New Roman"/>
          <w:sz w:val="28"/>
          <w:szCs w:val="28"/>
          <w:lang w:val="ky-KG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кончательный вариант смонтированного видеоролика сохранять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орматах AVI, MOV, MPEG, МP4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ешение не </w:t>
      </w:r>
      <w:r>
        <w:rPr>
          <w:rFonts w:cs="Times New Roman" w:ascii="Times New Roman" w:hAnsi="Times New Roman"/>
          <w:sz w:val="28"/>
          <w:szCs w:val="28"/>
          <w:lang w:val="ky-KG"/>
        </w:rPr>
        <w:t>менее</w:t>
      </w:r>
      <w:r>
        <w:rPr>
          <w:rFonts w:cs="Times New Roman" w:ascii="Times New Roman" w:hAnsi="Times New Roman"/>
          <w:sz w:val="28"/>
          <w:szCs w:val="28"/>
        </w:rPr>
        <w:t xml:space="preserve"> 1920 х 1080р</w:t>
      </w:r>
      <w:r>
        <w:rPr>
          <w:rFonts w:cs="Times New Roman" w:ascii="Times New Roman" w:hAnsi="Times New Roman"/>
          <w:sz w:val="28"/>
          <w:szCs w:val="28"/>
          <w:lang w:val="ky-KG"/>
        </w:rPr>
        <w:t>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хронометраж видеоролика – от 1 до 2 минут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- конкурсная работа должна быть выполнена самостоятельно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- использование уже имеющегося в интернете материала запрещаетс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  <w:lang w:val="ky-KG"/>
        </w:rPr>
        <w:t>- к участию в Конкурсе принимаются только завершенные оригинальные произведения, отвечающие его целям и задачам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>- содержание видеороликов не должно противоречить законодательству Кыргызской Республики, нормам морали и нарушать авторское право других лиц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рядок и сроки проведения Конкурс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Конкурсные работы предоставляются на цифровом носителе в отдел по связям с общественностью Государственного агентства по делам молодежи, физической культуры и спорта при Правительстве Кыргызской Республики  (далее- Госагентство) по адресу: г. Бишкек, ул. Тоголок Молдо, 17 либо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por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gmail.co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местно с заявкой (Приложение №1).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ую информацию можете получить на сайте www. jashtar.gov.kg или по номеру (0312) 32-53-80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ритерии оценки конкурсных рабо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оценки представленных материалов формируется специальная комиссия. Состав комиссии утверждается  приказом Госагентства. Оценка видеороликов осуществляется специальной комиссией конкурса по пятибалльной системе по следующим критериям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соответствие содержания видеороликов;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раскрытие </w:t>
      </w:r>
      <w:r>
        <w:rPr>
          <w:rFonts w:cs="Times New Roman" w:ascii="Times New Roman" w:hAnsi="Times New Roman"/>
          <w:sz w:val="28"/>
          <w:szCs w:val="28"/>
          <w:lang w:val="ky-KG"/>
        </w:rPr>
        <w:t>темы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логичность изложения материал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боснованность выводов и/или практических рекомендац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ригинальность сюжета, образность подачи материал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формление видеоролика и грамотност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бедители конкурса определяются по наибольшему количеству набранных баллов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обедители награждаются грамотами и денежными призами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место – 70 тыс. сомов,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место – 50 тыс. сомов,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место - 35 тыс. сом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место - 25 тыс. сом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место - 20 тыс. сом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ab/>
        <w:t>Организаторы конкурса оставляют за собой право использовать видеоролики, представленные на конкурс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№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явки участника конкурса видеороликов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авторе: Ф.И.О. (полностью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Копия паспор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–mail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  <w:t>Краткое описание видеороли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ky-KG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y-K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ubmenutable">
    <w:name w:val="submenu-tab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Arial" w:hAnsi="Arial" w:eastAsia="SimSun;宋体" w:cs="Mangal;Courier New"/>
      <w:kern w:val="2"/>
      <w:szCs w:val="24"/>
      <w:lang w:bidi="hi-IN"/>
    </w:rPr>
  </w:style>
  <w:style w:type="character" w:styleId="Style15">
    <w:name w:val="Нижний колонтитул Знак"/>
    <w:qFormat/>
    <w:rPr>
      <w:rFonts w:ascii="Arial" w:hAnsi="Arial" w:eastAsia="SimSun;宋体" w:cs="Mangal;Courier New"/>
      <w:kern w:val="2"/>
      <w:szCs w:val="24"/>
      <w:lang w:bidi="hi-IN"/>
    </w:rPr>
  </w:style>
  <w:style w:type="character" w:styleId="Style16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.gov.kg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3:20:00Z</dcterms:created>
  <dc:creator>info</dc:creator>
  <dc:description/>
  <dc:language>en-US</dc:language>
  <cp:lastModifiedBy>Пользователь Windows</cp:lastModifiedBy>
  <cp:lastPrinted>2019-01-25T16:31:00Z</cp:lastPrinted>
  <dcterms:modified xsi:type="dcterms:W3CDTF">2019-01-31T03:20:00Z</dcterms:modified>
  <cp:revision>2</cp:revision>
  <dc:subject/>
  <dc:title>ПОЛОЖЕНИЕ О КОНКУРСЕ ВИДЕОРОЛИКОВ</dc:title>
</cp:coreProperties>
</file>